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1.03.2015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 на плановый период 2016 – 2017 годов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9.2 Федерального закона от 12.01.1996 № 7-ФЗ «О некоммерческих организациях», пунктом 3 статьи 69.2 Бюджетного кодекса Российской Федерации, Законом Кировской области от 04.12.2014 № 480-ЗО </w:t>
      </w:r>
      <w:r>
        <w:rPr>
          <w:bCs/>
          <w:sz w:val="28"/>
          <w:szCs w:val="28"/>
        </w:rPr>
        <w:t>«О</w:t>
      </w:r>
      <w:r>
        <w:rPr>
          <w:bCs/>
          <w:sz w:val="28"/>
          <w:szCs w:val="28"/>
          <w:lang w:eastAsia="ru-RU"/>
        </w:rPr>
        <w:t>б областном бюджете на 2015 год и на плановый период 2016 и 2017 годов»</w:t>
      </w:r>
      <w:r>
        <w:rPr>
          <w:sz w:val="28"/>
          <w:szCs w:val="28"/>
        </w:rPr>
        <w:t>, пунктом 16 Показателей, характеризующих объем оказываемых государственных услуг (выполнения работ) в разрезе главных распорядителей бюджетных средств областного бюджета                  на 2015 – 2017 годы, утвержденных распоряжением Правительства Кировской области от 17.10.2014 № 26 «Об утверждении показателей, характеризующих объем оказываемых государственных услуг (выполнения работ) в разрезе главных распорядителей бюджетных средств областного бюджета на 2015 – 2017 годы», Порядком формирования и финансового обеспечения выполнения государственного задания на оказание государственных услуг (выполнение работ) на очередной финансовый год и плановый период, утвержденным постановлением Правительства Кировской области от 19.12.2008 № 156/511 «О методах бюджетирования, ориентированного на результат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36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 государственное задание на оказание Кировским област</w:t>
        <w:softHyphen/>
        <w:t>ным государственным бюджетным учреждением «Центр сельскохозяйст</w:t>
        <w:softHyphen/>
        <w:t>венного консультирования “Клевера Нечерноземья”» консультационных услуг сельскохозяйственным товаропроизводителям на плановый период 2016 – 2017 годов (далее – государственное задание, услуга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36"/>
        <w:ind w:left="0" w:right="136" w:firstLine="709"/>
        <w:jc w:val="both"/>
        <w:rPr/>
      </w:pPr>
      <w:r>
        <w:rPr>
          <w:spacing w:val="-8"/>
          <w:sz w:val="28"/>
          <w:szCs w:val="28"/>
        </w:rPr>
        <w:t>Отделу департамента, по предложениям которого оказывается услуга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36"/>
        <w:ind w:left="0" w:firstLine="709"/>
        <w:jc w:val="both"/>
        <w:rPr/>
      </w:pPr>
      <w:r>
        <w:rPr>
          <w:spacing w:val="-2"/>
          <w:sz w:val="28"/>
          <w:szCs w:val="28"/>
        </w:rPr>
        <w:t>Осуществлять текущий контроль за исполнением государственного задания в порядке и сроки, установленные Регламентом предоставления субсидий из областного бюджета Кировскому областному государственному бюджетному учреждению «Центр сельскохозяйственного консультирования “Клевера Нечерноземья”», утвержденным распоряжением департамента от 05.11.2013 № 74 (далее – Регламент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36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носить предложения по исключению соответствующей услуги из государственного задания в целях досрочного прекращения ее исполнения в порядке и сроки, установленные Регламенто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36"/>
        <w:ind w:left="0" w:firstLine="709"/>
        <w:jc w:val="both"/>
        <w:rPr/>
      </w:pPr>
      <w:r>
        <w:rPr>
          <w:spacing w:val="-2"/>
          <w:sz w:val="28"/>
          <w:szCs w:val="28"/>
        </w:rPr>
        <w:t>Кировскому областному государственному бюджетному учреждению «Центр сельскохозяйственного консультирования “Клевера Нечерноземья”»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36"/>
        <w:ind w:left="0" w:firstLine="709"/>
        <w:jc w:val="both"/>
        <w:rPr/>
      </w:pPr>
      <w:r>
        <w:rPr>
          <w:spacing w:val="-2"/>
          <w:sz w:val="28"/>
          <w:szCs w:val="28"/>
        </w:rPr>
        <w:t>Осуществлять предоставление услуг в соответствии с Порядком оказания Кировским областным государственным бюджетным учреждением «Центр сельскохозяйственного консультирования "Клевера Нечерноземья"» консультационных услуг сельскохозяйственным товаропроизводителям, утвержденным распоряжением департамента от 05.11.2013 № 74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36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едставлять отчетность об исполнении государственного задания в соответствии с требованиями, установленными Регламенто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36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казывать</w:t>
      </w:r>
      <w:r>
        <w:rPr>
          <w:spacing w:val="-6"/>
          <w:sz w:val="28"/>
          <w:szCs w:val="28"/>
        </w:rPr>
        <w:t xml:space="preserve"> содействие должностным лицам отделов департамента, по предложениям которых оказывается услуга, в проведении ими текущего контроля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4. Распоряжение вступает в силу со дня его подписания и подлежит опубликова</w:t>
        <w:softHyphen/>
        <w:t>нию в порядке, установленном для официального опубликования норматив</w:t>
        <w:softHyphen/>
        <w:t xml:space="preserve">ных правовых актов департамента. </w:t>
      </w:r>
    </w:p>
    <w:p>
      <w:pPr>
        <w:pStyle w:val="Normal"/>
        <w:autoSpaceDE w:val="false"/>
        <w:spacing w:lineRule="auto" w:line="336"/>
        <w:ind w:right="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36"/>
        <w:ind w:right="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rPr/>
      </w:pPr>
      <w:r>
        <w:rPr/>
        <w:t>З</w:t>
      </w:r>
      <w:r>
        <w:rPr>
          <w:szCs w:val="28"/>
        </w:rPr>
        <w:t xml:space="preserve">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А.А. Котлячков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815590</wp:posOffset>
                </wp:positionH>
                <wp:positionV relativeFrom="paragraph">
                  <wp:posOffset>-513715</wp:posOffset>
                </wp:positionV>
                <wp:extent cx="390525" cy="2000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7pt;margin-top:-40.45pt;width:30.7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распоряжения департамента сельского хозяйства и продовольствия 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 от _____________№_______</w:t>
      </w:r>
    </w:p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 w:before="0" w:after="480"/>
        <w:ind w:right="-2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                                                    на плановый период 2016 – 2017 годов</w:t>
      </w:r>
      <w:r>
        <w:rPr/>
        <w:t>»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А. Бернатова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департамен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Головкова</w:t>
            </w:r>
          </w:p>
        </w:tc>
      </w:tr>
      <w:tr>
        <w:trPr>
          <w:trHeight w:val="183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департамен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Е.А. Софронов</w:t>
            </w:r>
          </w:p>
        </w:tc>
      </w:tr>
      <w:tr>
        <w:trPr>
          <w:trHeight w:val="442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а финансирования целевых программ и мероприятий развития АПК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firstLine="18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Н. Гоголе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чальник отдела бухгалтерского учета и ревизионной работы – главный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ухгалтер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А. Ельки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ind w:right="-28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а технического разви-тия, пищевой промышленности и регу- лирования продовольственного рынк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Четверик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а развития растение-водства и агрохимобслуживания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Чикиле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а развития животно-водства и племенного надзора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А. Червяк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rPr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а реализации программ развития сельских территорий и инвес-тиционной деятельности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 Микрюк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го обеспечения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М. Демакова  </w:t>
            </w:r>
          </w:p>
        </w:tc>
      </w:tr>
      <w:tr>
        <w:trPr>
          <w:trHeight w:val="151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КОГБУ 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ЦСХК “Клевера Нечерноземья”»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И. Колпащик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spacing w:lineRule="exact" w:line="28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ind w:left="1770" w:firstLine="6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860" w:leader="none"/>
        </w:tabs>
        <w:spacing w:lineRule="exact" w:line="280"/>
        <w:rPr/>
      </w:pPr>
      <w:r>
        <w:rPr>
          <w:color w:val="FFFFFF"/>
          <w:sz w:val="28"/>
          <w:szCs w:val="28"/>
        </w:rPr>
        <w:t>Директор КОГБ “Клевераерноземья”»</w:t>
        <w:tab/>
        <w:tab/>
        <w:tab/>
        <w:tab/>
        <w:t xml:space="preserve">      Н.И. Колпащ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567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54:00Z</dcterms:created>
  <dc:creator>1</dc:creator>
  <dc:description/>
  <cp:keywords/>
  <dc:language>en-US</dc:language>
  <cp:lastModifiedBy>Екатерина Одегова</cp:lastModifiedBy>
  <cp:lastPrinted>2015-03-31T10:55:00Z</cp:lastPrinted>
  <dcterms:modified xsi:type="dcterms:W3CDTF">2015-04-03T06:15:00Z</dcterms:modified>
  <cp:revision>30</cp:revision>
  <dc:subject/>
  <dc:title> </dc:title>
</cp:coreProperties>
</file>