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4"/>
        <w:gridCol w:w="3827"/>
      </w:tblGrid>
      <w:tr>
        <w:trPr/>
        <w:tc>
          <w:tcPr>
            <w:tcW w:w="11254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департамента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ия Кировской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31.03.2015</w:t>
            </w:r>
            <w:r>
              <w:rPr>
                <w:sz w:val="28"/>
                <w:szCs w:val="28"/>
              </w:rPr>
              <w:t xml:space="preserve"> № 1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Кировским областным государственным бюджетным учреждение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Центр сельскохозяйственного консультирования “Клевера Нечерноземья”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онных услуг сельскохозяйственным товаропроизводителям на плановый период 2016 –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5"/>
        <w:gridCol w:w="3959"/>
        <w:gridCol w:w="1276"/>
        <w:gridCol w:w="1275"/>
        <w:gridCol w:w="1275"/>
        <w:gridCol w:w="1276"/>
        <w:gridCol w:w="1208"/>
        <w:gridCol w:w="128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 xml:space="preserve">Категории физических и (или) юридических лиц, зарегистрированных на территории Кировской области, являющихся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требителями услуг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 xml:space="preserve">Показатели, характеризующие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состав, качество и содержан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казываемых услу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казатели, характеризующие объем оказываемых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bCs/>
              </w:rPr>
            </w:pPr>
            <w:r>
              <w:rPr/>
              <w:t>Норматив затрат на оказание услуг, рублей за одну консультацию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Показатели, характеризующие объем оказываемых услуг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45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Норматив затрат на оказание услуг, рублей за одну консультацию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Количество консультируемых лиц, 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bCs/>
              </w:rPr>
            </w:pPr>
            <w:r>
              <w:rPr/>
              <w:t>Объем оказания услуг, консультац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Количество консультируемых лиц, 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bCs/>
              </w:rPr>
            </w:pPr>
            <w:r>
              <w:rPr/>
              <w:t>Объем оказания услуг, консультаций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b/>
              </w:rPr>
              <w:t>2017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969"/>
        <w:gridCol w:w="1276"/>
        <w:gridCol w:w="1275"/>
        <w:gridCol w:w="1275"/>
        <w:gridCol w:w="1276"/>
        <w:gridCol w:w="1217"/>
        <w:gridCol w:w="1276"/>
      </w:tblGrid>
      <w:tr>
        <w:trPr>
          <w:tblHeader w:val="true"/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2"/>
              </w:rPr>
            </w:pPr>
            <w:r>
              <w:rPr>
                <w:b/>
                <w:spacing w:val="-2"/>
              </w:rPr>
              <w:t>Индивидуальные консультации по следующим темам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37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3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386,6*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37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3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386,6*</w:t>
            </w:r>
          </w:p>
        </w:tc>
      </w:tr>
      <w:tr>
        <w:trPr>
          <w:trHeight w:val="7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2 статьи 3 Федерального закона от 29.12.2006 № 264-ФЗ «О развитии сельского хозяйства», органы местного самоуправления, осуществляющие переданные государственные полномочия по поддержке сельскохозяйственного производств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авовые, экономические и социальные основы создания и деятельности, включая трудовые отношения, крестьянских (фермерских) хозяйств, сельскохозяйственных потребительских кооперативов, деятельности граждан, ведущих личное подсобное хозяйство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регистрация сельскохозяйственных потребительских кооперативов и крестьянских (фермерских) хозяйст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личных подсобных хозяйств, крестьянских (фермерских) хозяйств,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Ликвидация сельскохозяйственных потребительских кооперативов, прекращение деятельности крестьянских (фермерских) хозяй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  <w:tab w:val="left" w:pos="524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ры государственной поддерж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1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Новые направления государственной поддержки малых форм хозяйствования по направлению «Поддержка начинающих ферме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.2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7"/>
              </w:rPr>
              <w:t>Новые направления государственной поддержки малых форм хозяйствования по направлению «Развитие семейных животноводческих фер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Методические рекомендации по разработке бизнес-планов для региональных отраслевых  программ «Государственная поддержка начинающих фермеров» и «Развития семейных животноводческих ферм» на базе крестьянских (фермерских) хозя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Сельскохозяйственные товаропроизводители, соответствующие требованиям части 1 статьи 3 Федерального закона от 29.12.2006 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Бухгалтерский учет сельскохозяйственных товаропроизводителей области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оставление первичных учетных док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Учет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алькуляция себестоимости продукции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4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тодические рекомендации по составлению первичных учет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5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Налогооб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6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тодические рекомендации по бухгалтерскому учету в крестьянских (фермерских) хозяйст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.7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Формирование справочников при внедрении бухгалтерской программы 1С: Предприятие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/>
              <w:t>Государственная поддержка в сфере сельскохозяйственн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>
                <w:bCs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>
                <w:bCs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сельскохозяйственных товаропроизводителей в рамках г</w:t>
            </w:r>
            <w:r>
              <w:rPr>
                <w:bCs/>
              </w:rPr>
              <w:t>осударственной программы Кировской области «Развитие агропромышленного комплекса» на 2013 – 2020 годы</w:t>
            </w:r>
            <w:r>
              <w:rPr/>
              <w:t>, утвержденной постановлением Правительства Кировской области от 10.12.2012 № 185/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авовые основы создания и деятельности сельскохозяйственных организаций. Новеллы гражданск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Трудовые правоотношения в сельскохозяйственных организациях области. Наградная деятельность на предприя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Анализ производственно-финансовой деятельности сельскохозяйственных организаций Кировской области за предыдущий отчетный год (с пояснительной записк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 xml:space="preserve">Приобретение прав на земельные участки из земель сельскохозяйственного назначения, находящихся в государственной или муниципальной собственности. Сделки с земельными участками из земель сельскохозяйственного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Биологизация земледелия, в том числе «зеленые технологии» в земледел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птимизация почвенного плодородия, включающая в себ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оведение агрохимической мелиорации (известкование, фосфоритование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оведение гидротехнической мелиораци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именение научно-обоснованных севооборот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эффективное применение минеральных удобрений на полях севооборот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spacing w:val="-4"/>
              </w:rPr>
              <w:t>эффективное применение органических удобрений на полях севооборота (навоз, торф, запашка соломы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spacing w:val="-2"/>
              </w:rPr>
              <w:t>размещение в севообороте сидеральных паров с выбором наиболее эффективных для конкретных условий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размещение поукосных и пожнивых посевов фитосанитарных и структурообразующих сельскохозяйственных растений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размещение посевов многолетних боб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авильная механическая обработка почвы (виды, сроки, орудия, правильное применение ресурсосберегающих технолог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Анализ существующей в хозяйстве технологии производства семян сельскохозяйственных растений, набора возделываемых сельскохозяйственных растений и их с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4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птимизация технологии производства семян, включающая в себ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техническое переоснащение, в том числе сушильно-сортировального комплекса машин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реконструкция складских помещ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агротехники возделывания сельскохозяйственных растений на се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5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меноводство сельскохозяйственных растений. Внедрение в производство новых сельскохозяйственных растений, проведение сортосмены и сортообн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6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Анализ существующих в хозяйстве технологий производства кор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7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производства кормов, включающая в себя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внедрение новых ресурсосберегающих технолог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техническое переоснащени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именение «зеленого конвейера»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агротехники возделывания кормовых сельскохозяйственных растений и технология уборки и хранения заготовленных кор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8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плексная защита сельскохозяйственных растений от вредителей, болезней, сорня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9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Анализ оптимизации системы земле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Технология кормления крупного рогатого скота. Разработка рационов кормления. Кормовые добавки в кормлении животных. Кормление коров по физиологическому состоя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Технология содержания крупного рогатого скота. Влияние комфортных условий содержания животных на их продуктивность. Уход и гигиена содержания крупного рогатого ск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 xml:space="preserve">Воспроизводство и профилактика нарушений воспроизводства крупного рогатого скота. Анализ воспроизводства и профилактики нарушений вос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Искусственное осеменение крупного рогатого скота, применение ректоцервикального метода. Преимущество ректоцервикального метода перед маноцервикальным и визоцервикальным мет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4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Ведение селекционно-племенной работы с использованием программы «Селэкс». Первичный зоотехнический учет в скотоводстве. Работа с оперативными таблицами в программе «Селэкс». Анализ продуктивности и воспроизводства ст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5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овершенствование технологии производства молока и повышение его качества. Контроль качества технического обслуживания оборудования молочно-товарных ферм. Применение современных средств для обработки вымен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6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и правила машинного доения коров. Раздой новотельных к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7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ыращивание молодняка крупного рогатого скота с использованием ресурсосберегающих технологий в животноводстве, в том числе холодным методом. Сохранность молодняка. Правила заморозки молозива и технология его выпаивания. Нормы выпойки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b/>
              </w:rPr>
              <w:t xml:space="preserve">Индивидуальные консультации, оказываемые в целях комплексного консультационного обслуживания по следующим темам: 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 № 264-ФЗ «О развитии сельского хозяйства», нуждающиеся в комплексном консультационном обслуживании и подавшие соответствующие заявки в департ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Биологизация земледелия, в том числе «зеленые технологии» в земледел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9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птимизация почвенного плодородия, включающая в себ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оведение агрохимической мелиорации (известкование, фосфоритование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оведение гидротехнической мелиораци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рименение научно-обоснованных севооборот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эффективное применение минеральных удобрений на полях севооборот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эффективное применение органических удобрений на полях севооборота (навоз, торф, запашка соломы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размещение в севообороте сидеральных паров с выбором наиболее эффективных для конкретных условий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</w:t>
            </w:r>
            <w:r>
              <w:rPr>
                <w:spacing w:val="-4"/>
              </w:rPr>
              <w:t xml:space="preserve">размещение поукосных и пожнивых посевов фитосанитарных и структурообразующих сельскохозяйственных растений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размещение посевов многолетних боб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авильная механическая обработка почвы (виды, сроки, орудия, применение ресурсосберегающих технолог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/>
              <w:t>Анализ существующей в хозяйстве технологии производства семян сельскохозяйственных растений, набора возделываемых сельскохозяйственных растений и их со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Оптимизация технологии производства семян, включающая в себя: - техническое переоснащение, в том числе сушильно-сортировального комплекса машин; - реконструкция складских помещений; - корректировка агротехники возделывания сельскохозяйственных растений на се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Семеноводство сельскохозяйственных растений. Внедрение в производство новых сельскохозяйственных растений, проведение сортосмены и сортообно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highlight w:val="yellow"/>
              </w:rPr>
            </w:pPr>
            <w:r>
              <w:rPr/>
              <w:t xml:space="preserve">Анализ существующих в хозяйстве технологий производства кор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4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производства кормов, включающая в себя: - внедрение новых ресурсосберегающих технолог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техническое переоснащени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рименение «зеленого конвейера»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autoSpaceDE w:val="false"/>
              <w:ind w:left="21" w:hanging="21"/>
              <w:jc w:val="both"/>
              <w:rPr>
                <w:spacing w:val="-6"/>
              </w:rPr>
            </w:pPr>
            <w:r>
              <w:rPr/>
              <w:t>- корректировка агротехники возделывания кормовых сельскохозяйственных растений и технология уборки и хранения заготовленных кор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5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Анализ оптимизации системы земле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6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плексная защита сельскохозяйственных растений от вредителей, болезней, сорня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7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кормления крупного рогатого скота. Разработка рационов кормления. Кормовые добавки в кормлении животных. Кормление коров по физиологическому состоя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8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содержания крупного рогатого скота. Влияние комфортных условий содержания животных на их продуктивность. Уход и гигиена содержания крупного рогатого ск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9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Воспроизводство и профилактика нарушений воспроизводства крупного рогатого скота. Анализ воспроизводства и профилактики нарушений вос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0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Искусственное осеменение крупного рогатого скота, применение ректоцервикального метода. Преимущество ректоцервикального метода перед маноцервикальным и визоцервикальным мет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4"/>
              </w:rPr>
              <w:t>Ведение селекционно-племенной работы с использованием программы «Селэкс». Первичный зоотехнический учет в скотоводстве. Работа с оперативными таблицами в программе «Селэкс». Анализ продуктивности и воспроизводства ст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2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овершенствование технологии производства молока и повышение его качества. Контроль качества технического обслуживания оборудования молочно-товарных ферм. Применение современных средств обработки вымени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3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и правила машинного доения коров. Раздой новотель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4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ыращивание молодняка крупного рогатого скота с использованием ресурсосберегающих технологий в животноводстве, в том числе холодным методом. Сохранность молодняка. Правила заморозки молозива и технология его выпаивания. Нормы выпойки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</w:rPr>
              <w:t>Групповые консультации по следующим тем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</w:rPr>
              <w:t xml:space="preserve">15 и менее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5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500*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2 статьи 3 Федерального закона от 29.12.2006 № 264-ФЗ «О развитии сельского хозяйства», органы местного самоуправления, осуществляющие переданные государственные полномочия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Правовые и экономические основы создания и деятельности  крестьянских (фермерских) хозяйств и сельскохозяйственных потребительских кооперативов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Ликвидация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 xml:space="preserve">Государственная поддержка личных подсобных хозяйств, крестьянских (фермерских) хозяйств, сельскохозяйственных потребительских кооперативов и условия ее предоставления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Новые направления государственной поддержки малых форм хозяйствования: поддержка начинающих фермеров  и развитие семейных животноводческих ферм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 xml:space="preserve">Место и время проведения: определяется по согласованию с администрациями районов на очередной финансов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Бухгалтерский учет сельскохозяйственных товаропроизводителей области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- составление первичных учетных документов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учетная политик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алькуляция себестоимости продукции растениеводства и животноводств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 xml:space="preserve">Место и время проведения: определяется по согласованию с администрациями районов на очередной финансов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меноводство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технология производства семян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внедрение в производство новых сельскохозяйственных растений, проведение сортосмены и сортообновления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  <w:t xml:space="preserve">Поддержка почвенного плодородия и биологизация земледел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Ресурсосберегающие технологии в растениеводстве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ресурсо-энергосберегающие способы обработки почвы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интегрированная система защиты сельскохозяйственных растений от вредителей, болезней и сорняк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биологические препараты как элемент ресурсосбережения в растениеводств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агрохимическая мелиорация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- комплексная защита сельскохозяйственных растений от вредителей, болезней и сорняков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ормопроизводство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технология производства кор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альтернативные технологии производства кормов: «Сенаж в упаковке», плющение и консервирование зерна, эктрудирование зерновых культур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оздание зеленого и сырьевого конвейер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новые кормовые культуры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оздание и использование многолетних культурных пастбищ, уход за пастбищам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>
                <w:spacing w:val="-6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pacing w:val="-4"/>
              </w:rPr>
            </w:pPr>
            <w:r>
              <w:rPr/>
              <w:t>Технология кормления крупного рогатого скота. Разработка рационов кормления. Кормовые добавки в кормлении животных. Кормление коров по физиологическому состоя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i/>
                <w:i/>
              </w:rPr>
            </w:pPr>
            <w:r>
              <w:rPr/>
              <w:t>Технология содержания крупного рогатого скота. Влияние комфортных условий содержания животных на их продуктивность. Поточно-цеховая система содержания крупного рогатого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>
                <w:spacing w:val="-4"/>
              </w:rPr>
              <w:t>Воспроизводство и профилактика нарушений воспроизводства крупного рогатого скота. Анализ воспроизводства и профилактики нарушений воспроизвод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spacing w:val="-4"/>
              </w:rPr>
              <w:t xml:space="preserve">Искусственное осеменение крупного рогатого скота, применение ректоцервикального метода. Лечение и профилактика гинекологических заболеваний у ко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4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 xml:space="preserve"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pacing w:val="-6"/>
              </w:rPr>
              <w:t>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  <w:t xml:space="preserve">Совершенствование технологии производства молока и повышение его качества. Контроль качества технического обслуживания оборудования молочно-товарных ферм. Применение современных средств для обработки вымени животных. Гигиена содержания крупного рогатого скота. Лечение масти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  <w:t>Технология и правила машинного доения коров. Особенности раздоя новотель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  <w:t>Выращивание  молодняка крупного рогатого скота, в том числе ремонтного, с использованием ресурсосберегающих технологий в животноводстве, в том числе холодным методом. Сохранность молод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pacing w:val="-6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рганы местного самоуправления, осуществляющие переданные государственные полномочия по поддержке сельскохозяйственного производства (но не более 20 % от состава группы); сельскохозяйственные организации, главы и другие члены  крестьянских (фермерских) хозяйств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иобретение прав на земельные участки из земель сельскохозяйственного назначения, находящиеся в государственной или муниципальной собственности. Сделки с земельными участками из земель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/>
              </w:rPr>
              <w:t>16 и более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500*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2"/>
              </w:rPr>
              <w:t>Сельскохозяйственные товаропроизводители, соответствующие требованиям части 1 статьи 3 Федерального закона от 29.12.2006 № 264-ФЗ «О развитии сельского хозяйства», крестьянские (фермерские) хозяйства, сельскохозяйственные потребительские кооперативы, оказывающие услуги в области сельского хозяйства, органы местного самоуправления, осуществляющие государственные полномочия области по поддержке сельскохозяйственного производства. Указанные лица должны быть зарегистрированы и (или) вести деятельность на территории муниципальных образований Кир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4"/>
              </w:rPr>
              <w:t xml:space="preserve">Организация производственного процесса в сельскохозяйственных организациях области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pacing w:val="-6"/>
              </w:rPr>
            </w:pPr>
            <w:r>
              <w:rPr>
                <w:spacing w:val="-4"/>
              </w:rPr>
              <w:t xml:space="preserve">- </w:t>
            </w:r>
            <w:r>
              <w:rPr>
                <w:spacing w:val="-6"/>
              </w:rPr>
              <w:t>оптимизация заготовки основного корма, освоение ресурсосберегающих технологий в кормопроизводств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технология машинного доения. Совершенствование технологии производства молока и повышение его качества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ормление крупного рогатого скота по физиологическому состоянию. Экономика производства молока и мя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pacing w:val="-4"/>
              </w:rPr>
            </w:pPr>
            <w:r>
              <w:rPr/>
              <w:t>Место и время проведения: определяется по согласованию с администрациями районов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– </w:t>
      </w:r>
      <w:r>
        <w:rPr>
          <w:spacing w:val="-2"/>
          <w:sz w:val="28"/>
          <w:szCs w:val="28"/>
        </w:rPr>
        <w:t xml:space="preserve">в соответствии с распоряжением департамента сельского хозяйства и продовольствия Кировской области от 19.12.2014 № 86 «Об утверждении нормативных финансовых затрат на оказание услуг (выполнение работ) в соответствии с государственными заданиями Кировским областным государственным бюджетным учреждением «Центр сельскохозяйственного консультирования “Клевера Нечерноземья”» на 2015 год и плановый период 2016 и 201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continuous"/>
      <w:pgSz w:orient="landscape" w:w="16838" w:h="11906"/>
      <w:pgMar w:left="1134" w:right="851" w:gutter="0" w:header="709" w:top="993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2:19:00Z</dcterms:created>
  <dc:creator>3</dc:creator>
  <dc:description/>
  <cp:keywords/>
  <dc:language>en-US</dc:language>
  <cp:lastModifiedBy>Екатерина Одегова</cp:lastModifiedBy>
  <cp:lastPrinted>2014-08-15T15:53:00Z</cp:lastPrinted>
  <dcterms:modified xsi:type="dcterms:W3CDTF">2015-04-03T06:14:00Z</dcterms:modified>
  <cp:revision>39</cp:revision>
  <dc:subject/>
  <dc:title>УТВЕРЖДЕНО</dc:title>
</cp:coreProperties>
</file>